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štalácia a programovanie Voice board – hlasového modulu ku PowerWawe 8, 4 ,1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p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ice board – hlasový modul je určený pre ústredne PowerWawe 4, 8 a 16. Na hlasový modul je možné nahrať 90 sekúnd správ. Hlasové správy je možné naprogramovať pomocou hlasového programátora. Hlasový modul má mikrofónový vstup pre pripojenie prídavného Mic board – mikrofónu. Pomocou mikrofónu je možné načúvať zvuky z chránených priestorov. Hlasové správy môžu byť použité na rozlíšenie typu alarmu, alebo na prenos správy o stave zariadenia na povelové riadenie. Pomocou povelového riadenia môže užívateľ zapnúť a vypnúť alarm alebo zapnúť a vypnúť výstupy pomocou telefónu použitím 4 ciferného kódu.</w:t>
        <w:br/>
      </w:r>
    </w:p>
    <w:p>
      <w:pPr>
        <w:pStyle w:val="Heading2"/>
        <w:rPr/>
      </w:pPr>
      <w:r>
        <w:rPr/>
        <w:t>Inštalá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ul sa zasúva na príslušné miesto v ústredni pomocou  18 pinového soketu umiestneného na spodnej strane modulu. Pri inštalácii sa uistite, že je ústredňa odpojená od napája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rogramova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ogramovanie použite hlasový programátor. Zasuňte hlasový programátor do 10 pinového slotu na module. Vložte programátor tak, aby červený kábel odpovedal označeniu 1 na module. Na hlasovom programátore sa nachádzajú dve tlačítka „Record“ a „Play“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hrávanie správ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lačte „Reset“ na modu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lačte „Record“ (zasvieti Record LED na programátore a module) a nahrajte správu (každá správa by mala mať aspoň 2 sekund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 je nahrávanie ukončené uvoľnite „Record“ (zhasne Record LED na programátore a modul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ďalším stlačením tlačidla „Record“ nahráte ďalšiu správu, uvoľnením tlačidla ukončíte nahrávani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pokračujte, pokiaľ nenahráte všetky správ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lačením tlačidla „Reset“ na hlasovom module sa vrátite späť a stlačením „Play“ prehrajte prvú správu. Ďalším stlačením „Play“ prehrajte ďalšiu správu. Pokračujte, kým neprehrajete všetky správy. Stlačením „Reset“ sa vrátite späť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58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860"/>
        <w:gridCol w:w="1860"/>
      </w:tblGrid>
      <w:tr>
        <w:trPr>
          <w:trHeight w:val="1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Typ ústredne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W4 PW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W16</w:t>
            </w:r>
          </w:p>
        </w:tc>
      </w:tr>
      <w:tr>
        <w:trPr>
          <w:trHeight w:val="1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správy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upina „A“ zaisten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upina „A“ zaistená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upina „A“ odisten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upina „A“ odistená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upina „B“ zaisten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upina „B“ zaistená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upina „B“ odisten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upina „B“ odistená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1 Za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Skupina „C“ zaistená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1 Vy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upina „C“ odistená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2 Za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1 Za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2 Vy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1 Vy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3 Za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2 Za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3 Vy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2 Vy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4 Za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3 Za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4 Vy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3 Vy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5 Za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4 Za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5 Vy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4 Vy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6 Za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5 Za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6 Vy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5 Vy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7 Za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6 Za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7 Vy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6 Vy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8 Za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7 Za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8 Vypnut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7 Vy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8 Zapnut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 + 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up #8 Vypnutý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 xml:space="preserve">Programovanie povelového riadeni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právy povelového riadenia podávajú informácie o zapnutí/vypnutí systému  alebo výstupov počas kontroly cez telefónnu lin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y povelového riadenia musia byť nahrané v správnej forme a musia byť nahrané po nahraní všetkých správ poplach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íklad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aduje sa 5 správ poplachu: X = 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ind w:left="37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– Vlám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ind w:left="37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– Poži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ind w:left="37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– Panic popl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ind w:left="3780" w:hanging="360"/>
        <w:rPr/>
      </w:pPr>
      <w:r>
        <w:rPr>
          <w:rFonts w:cs="Arial" w:ascii="Arial" w:hAnsi="Arial"/>
          <w:sz w:val="20"/>
        </w:rPr>
        <w:t>4 – Slabá baté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ind w:left="37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 – Poruc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eto správy musia byť nahrané ako prvé. Po nich môžu nasledovať správy povelového riadenia.</w:t>
      </w:r>
    </w:p>
    <w:p>
      <w:pPr>
        <w:pStyle w:val="Normal"/>
        <w:rPr/>
      </w:pPr>
      <w:r>
        <w:rPr>
          <w:rFonts w:cs="Arial" w:ascii="Arial" w:hAnsi="Arial"/>
          <w:sz w:val="20"/>
        </w:rPr>
        <w:t>Pre tento prípad, správy povelového riadenia sa začnú nahrávať od čísla 1 + 5 = 6. Pre ústredňu PW4/8 je začiatok správ povelového riadenia na adrese „P250E“, pre PW16 na adrese „P777E“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íkaz pre správy povelového riadenia sa zadajú, ako po sebe nasledujú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 sa niektorá správa nepoužije, ale nasledujúce správy áno, je potrebné ju nahrať ako „prázdnu“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íklad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 ústredňa nie je rozdelená a použije sa nastavenie odistenia a zaistenia skupiny A (skupina „B“ sa nepoužije), ale výstupy 1 a 2 majú ovládanie pomocou povelového riadenia, potom v nasledujúcej správe povelového riadenia #2 musia byť pridané 2 veľmi krátke správy (správa odistenia skupiny „A“). Tieto 2 krátke správy sú pre zaistenie/odistenie skupiny „B“, ale musia sa nahrať pre správny sled ostatných správ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om je možné nahrať správy pre výstup 1 a 2. „Prázdne“ správy by nemali byť veľmi dlhé, rýchlym stlačením a podržaním „Record“ nevyhnutnú dobu sa nahrá správa, čo indikuje Record 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revádzkové inštrukcie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otvrdenie hlasových správ poplach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 dôjde k poplachu, ústredňa zavolá na predvolené čísla a vyšle prednastavené správy. Ústredňa čaká 5 s na potvrdenie správy z telefónu pomocou DTMF tónu (stlačením tlačidla na telefóne). Ak ústredňa príjme DTMF tón, zavesí a zruší všetky nasledujúce hovory pre túto udalosť. Ak tón nedostane, opakuje hlasovú správu ešte 3 krát v 5 sekundových intervaloch, medzi ktorými čaká na DTMF tón, ktorý zastaví ďalšie vysielanie správ. Ak neprijme žiadny DTMF tón po týchto 4 pokusoch, ústredňa vytočí ďalšie predprogramované číslo a opakuje celý postu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Prevádzka povelového riadenia</w:t>
      </w:r>
    </w:p>
    <w:p>
      <w:pPr>
        <w:pStyle w:val="Normal"/>
        <w:rPr/>
      </w:pPr>
      <w:r>
        <w:rPr>
          <w:rFonts w:cs="Arial" w:ascii="Arial" w:hAnsi="Arial"/>
          <w:sz w:val="20"/>
        </w:rPr>
        <w:t>Ak je povelové riadenie nastavené, môže majiteľ zadaním správneho kódu vyslať signál poplachu niektorým z tlačidiel telefónu. Ak ústredňa odpovie na prichádzajúci hovor, vygeneruje 2 rôzne tóny v dĺžke 2 s. Potom čaká na zadanie 4 ciferného kódu, napr. 1, 2, 3, 4. Po zadaní správneho kódu, ktorý sa zhoduje s naprogramovaným kódom, bude vyslaná príslušná hlasová správ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ríklad: Ak kód 1, 2, 3, 4 slúži na zaistenie/odistenie skupiny „A“ a je tento kód správne zadaný cez telefón, ústredňa odpovie hlasovou správou na stav skupiny „A“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sledným stlačením tlačidla „ * “ na klávesnici telefónu, ústredňa zmení stav skupiny „A“ (ak bola zaistená tak ju odistí a naopak) a tento nový stav oznámi príslušnou hlasovou správo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Ovládanie mikrofónu</w:t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3407"/>
        <w:gridCol w:w="34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Typ ústredne</w:t>
            </w:r>
          </w:p>
          <w:p>
            <w:pPr>
              <w:pStyle w:val="Heading6"/>
              <w:rPr/>
            </w:pPr>
            <w:r>
              <w:rPr/>
              <w:t>Funkcie povelového riadeni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W4/PW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W1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Zóna </w:t>
            </w:r>
            <w:r>
              <w:rPr>
                <w:rFonts w:cs="Arial" w:ascii="Arial" w:hAnsi="Arial"/>
                <w:sz w:val="20"/>
                <w:lang w:val="en-US"/>
              </w:rPr>
              <w:t>“A”  Aktiv/Deakt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34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72E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óna </w:t>
            </w:r>
            <w:r>
              <w:rPr>
                <w:rFonts w:cs="Arial" w:ascii="Arial" w:hAnsi="Arial"/>
                <w:sz w:val="20"/>
                <w:lang w:val="en-US"/>
              </w:rPr>
              <w:t>“A”  Aktiv/Deakt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35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73E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óna </w:t>
            </w:r>
            <w:r>
              <w:rPr>
                <w:rFonts w:cs="Arial" w:ascii="Arial" w:hAnsi="Arial"/>
                <w:sz w:val="20"/>
                <w:lang w:val="en-US"/>
              </w:rPr>
              <w:t>“A”  Aktiv/Deakt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74E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stup ovládani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36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71E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anie mikrofónu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37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75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900" w:right="926" w:gutter="0" w:header="72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620" w:leader="none"/>
      </w:tabs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margin">
            <wp:posOffset>-457200</wp:posOffset>
          </wp:positionV>
          <wp:extent cx="1028700" cy="640715"/>
          <wp:effectExtent l="0" t="0" r="0" b="0"/>
          <wp:wrapTopAndBottom/>
          <wp:docPr id="1" name="LOGOEXIMm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EXIMm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0" t="-194" r="-120" b="-19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</w:rPr>
      <w:tab/>
    </w:r>
    <w:r>
      <w:rPr>
        <w:rFonts w:cs="Arial Black" w:ascii="Arial Black" w:hAnsi="Arial Black"/>
        <w:bCs/>
        <w:color w:val="000000"/>
        <w:sz w:val="20"/>
      </w:rPr>
      <w:t>EXIM Alarmtechnika s.r.o.</w:t>
    </w:r>
  </w:p>
  <w:p>
    <w:pPr>
      <w:pStyle w:val="Footer"/>
      <w:tabs>
        <w:tab w:val="clear" w:pos="4536"/>
        <w:tab w:val="clear" w:pos="9072"/>
        <w:tab w:val="left" w:pos="1620" w:leader="none"/>
      </w:tabs>
      <w:jc w:val="both"/>
      <w:rPr/>
    </w:pPr>
    <w:r>
      <w:rPr>
        <w:rFonts w:cs="Arial Black" w:ascii="Arial Black" w:hAnsi="Arial Black"/>
        <w:bCs/>
        <w:color w:val="000000"/>
        <w:sz w:val="20"/>
      </w:rPr>
      <w:tab/>
    </w:r>
    <w:r>
      <w:rPr>
        <w:rFonts w:cs="Arial Black" w:ascii="Arial Black" w:hAnsi="Arial Black"/>
        <w:bCs/>
        <w:color w:val="000000"/>
        <w:sz w:val="16"/>
      </w:rPr>
      <w:t>Solivarská 48, 08001 Prešov, Slovakia</w:t>
    </w:r>
  </w:p>
  <w:p>
    <w:pPr>
      <w:pStyle w:val="Footer"/>
      <w:tabs>
        <w:tab w:val="clear" w:pos="4536"/>
        <w:tab w:val="clear" w:pos="9072"/>
        <w:tab w:val="left" w:pos="1620" w:leader="none"/>
      </w:tabs>
      <w:jc w:val="both"/>
      <w:rPr>
        <w:rFonts w:ascii="Arial Black" w:hAnsi="Arial Black" w:cs="Arial Black"/>
        <w:bCs/>
        <w:color w:val="000000"/>
        <w:sz w:val="20"/>
      </w:rPr>
    </w:pPr>
    <w:r>
      <w:rPr>
        <w:rFonts w:cs="Arial Black" w:ascii="Arial Black" w:hAnsi="Arial Black"/>
        <w:bCs/>
        <w:color w:val="000000"/>
        <w:sz w:val="16"/>
      </w:rPr>
      <w:tab/>
      <w:t>Tel/fax:+421517721858</w:t>
    </w:r>
  </w:p>
  <w:p>
    <w:pPr>
      <w:pStyle w:val="Footer"/>
      <w:tabs>
        <w:tab w:val="clear" w:pos="4536"/>
        <w:tab w:val="clear" w:pos="9072"/>
        <w:tab w:val="left" w:pos="1620" w:leader="none"/>
      </w:tabs>
      <w:rPr/>
    </w:pPr>
    <w:r>
      <w:rPr>
        <w:rFonts w:cs="Arial Black" w:ascii="Arial Black" w:hAnsi="Arial Black"/>
        <w:bCs/>
        <w:color w:val="000000"/>
        <w:sz w:val="20"/>
      </w:rPr>
      <w:tab/>
    </w:r>
    <w:r>
      <w:rPr>
        <w:rFonts w:cs="Arial Black" w:ascii="Arial Black" w:hAnsi="Arial Black"/>
        <w:bCs/>
        <w:color w:val="000000"/>
        <w:sz w:val="16"/>
      </w:rPr>
      <w:t>exim</w:t>
    </w:r>
    <w:r>
      <w:rPr>
        <w:rFonts w:cs="Arial Black" w:ascii="Arial Black" w:hAnsi="Arial Black"/>
        <w:bCs/>
        <w:color w:val="000000"/>
        <w:sz w:val="16"/>
        <w:lang w:val="en-US"/>
      </w:rPr>
      <w:t>@alarmtechnika.sk</w:t>
    </w:r>
  </w:p>
  <w:p>
    <w:pPr>
      <w:pStyle w:val="Header"/>
      <w:rPr>
        <w:rFonts w:ascii="Arial Black" w:hAnsi="Arial Black" w:cs="Arial Black"/>
        <w:bCs/>
        <w:color w:val="000000"/>
        <w:sz w:val="16"/>
        <w:lang w:val="en-US" w:eastAsia="en-US"/>
      </w:rPr>
    </w:pPr>
    <w:r>
      <w:rPr>
        <w:rFonts w:cs="Arial Black" w:ascii="Arial Black" w:hAnsi="Arial Black"/>
        <w:bCs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9850</wp:posOffset>
              </wp:positionV>
              <wp:extent cx="64008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pt" to="503.95pt,5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6:29:00Z</dcterms:created>
  <dc:creator>Cameras</dc:creator>
  <dc:description/>
  <dc:language>en-US</dc:language>
  <cp:lastModifiedBy>Cameras</cp:lastModifiedBy>
  <dcterms:modified xsi:type="dcterms:W3CDTF">2003-10-16T12:06:00Z</dcterms:modified>
  <cp:revision>8</cp:revision>
  <dc:subject/>
  <dc:title>Inštalácia a programovanie Voice board – hlasového modulu ku PowerWawe 8, 4 ,16</dc:title>
</cp:coreProperties>
</file>